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Eingang 021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2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eine Telefonmeldun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stgestellt, dass im Rm Eschenbach LU  bei der Firma Amstutz  chemische Produkte ausgetreten sind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urzeit sollen mehrere hundert Liter verschiedenster Beizmittel, Desinfektionsmittel, Rost- Entferner und anderer Reinigungsmittel ausgetret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schenbach Luzernstrasse 11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die Auffangwannen durch das Erbeben beschädigt wurden ist ein austreten in die Umwelt nur eine Frage der Zeit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Herr Benjamin Zurbrügg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Herrscht Unklarheit über die genaue Stoffzusammensetzung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Ereignis hat grosses Potential eine ökologische Katastrophe auszulöse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uerwehr Oberseetal ist informiert , ebenfalls die Chemiewehr Emmen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4T13:34:00Z</cp:lastPrinted>
  <dcterms:modified xsi:type="dcterms:W3CDTF">2011-03-07T14:03:00Z</dcterms:modified>
  <cp:revision>21</cp:revision>
  <dc:subject/>
  <dc:title>Lageverarbeitungszyklus - Fallbeispiel 1</dc:title>
</cp:coreProperties>
</file>